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Noughts and Crosses     </w:t>
      </w:r>
      <w:r>
        <w:rPr>
          <w:rFonts w:cs="Cambria" w:ascii="Cambria" w:hAnsi="Cambria"/>
          <w:i/>
          <w:sz w:val="28"/>
          <w:szCs w:val="28"/>
          <w:u w:val="single"/>
        </w:rPr>
        <w:t>Ideas for a lesson series by Joleen, Els, Marja &amp; Edith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1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ntroduction: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bama; first black president of the USA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rtin Luther King; listen to ‘I have a dream’ speech (perhaps with listening assignment)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Little Rock Arkansas; video or news article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ead prologue in class. Prologue is being read by the teach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t home</w:t>
      </w:r>
      <w:r>
        <w:rPr>
          <w:rFonts w:cs="Cambria" w:ascii="Cambria" w:hAnsi="Cambria"/>
        </w:rPr>
        <w:t xml:space="preserve">: Read part 1 ‘Three years later, Callum &amp; Sephy’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2</w:t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ssignment:</w:t>
      </w:r>
      <w:r>
        <w:rPr>
          <w:rFonts w:cs="Cambria" w:ascii="Cambria" w:hAnsi="Cambria"/>
        </w:rPr>
        <w:t xml:space="preserve"> Make a family tree of both families. Also mention connections and characteristics. You can add more information while reading alo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t home</w:t>
      </w:r>
      <w:r>
        <w:rPr>
          <w:rFonts w:cs="Cambria" w:ascii="Cambria" w:hAnsi="Cambria"/>
        </w:rPr>
        <w:t>: Read next three parts: ‘The turning’, ‘The picnic’ and ‘Breakdown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how poem by Benjamin Zephaniah.</w:t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ssignment:</w:t>
      </w:r>
      <w:r>
        <w:rPr>
          <w:rFonts w:cs="Cambria" w:ascii="Cambria" w:hAnsi="Cambria"/>
        </w:rPr>
        <w:t xml:space="preserve"> Find a poem or song about racism. Explain how this could relate to the story and briefly explain where the song/poem is abou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At home:</w:t>
      </w:r>
      <w:r>
        <w:rPr>
          <w:rFonts w:cs="Cambria" w:ascii="Cambria" w:hAnsi="Cambria"/>
        </w:rPr>
        <w:t xml:space="preserve"> Read ‘The split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4</w:t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ssignment:</w:t>
      </w:r>
      <w:r>
        <w:rPr>
          <w:rFonts w:cs="Cambria" w:ascii="Cambria" w:hAnsi="Cambria"/>
        </w:rPr>
        <w:t xml:space="preserve"> Have a discussion in groups about ‘When is violence acceptable?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   Write down your arguments. Afterwards we’ll have a class 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discussio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t home</w:t>
      </w:r>
      <w:r>
        <w:rPr>
          <w:rFonts w:cs="Cambria" w:ascii="Cambria" w:hAnsi="Cambria"/>
        </w:rPr>
        <w:t>: Read next three parts: ‘The trial’, ‘The way it is..’ and ‘The hostage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5</w:t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ssignment:</w:t>
      </w:r>
      <w:r>
        <w:rPr>
          <w:rFonts w:cs="Cambria" w:ascii="Cambria" w:hAnsi="Cambria"/>
        </w:rPr>
        <w:t xml:space="preserve"> Look up information about the author of the book. Try to figure out why she choose to write this book and if being black has had any influence on tha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t home:</w:t>
      </w:r>
      <w:r>
        <w:rPr>
          <w:rFonts w:cs="Cambria" w:ascii="Cambria" w:hAnsi="Cambria"/>
        </w:rPr>
        <w:t xml:space="preserve"> Read the last two parts: ‘The confession’ and ‘Decisions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esson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Assignment.</w:t>
      </w:r>
      <w:r>
        <w:rPr>
          <w:rFonts w:cs="Cambria" w:ascii="Cambria" w:hAnsi="Cambria"/>
        </w:rPr>
        <w:t xml:space="preserve"> Choose between two perspectives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magine being Callum when he is in prison. Write a letter to Sephy from his perspective. What would he have written in his last letter to her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magine being Sephy when Callum is in prison. Write a letter to Callum from her perspective. What would she have written in her last letter to him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oose one of these assignments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a review about the book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ke a presentation about the book and present it to your fellow student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ct out a scene or several scenes from the book. Start with writing a script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a poem which is related to the book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ke a new book cover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Write an essay in which you discuss what you would have done if you were Sephy or Callu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15:00Z</dcterms:created>
  <dc:creator>Alfons</dc:creator>
  <dc:description/>
  <cp:keywords/>
  <dc:language>en-US</dc:language>
  <cp:lastModifiedBy>Alfons</cp:lastModifiedBy>
  <dcterms:modified xsi:type="dcterms:W3CDTF">2011-05-19T18:42:00Z</dcterms:modified>
  <cp:revision>2</cp:revision>
  <dc:subject/>
  <dc:title>Noughts and Crosses     Ideas for a lesson series by Joleen, Els, Marja &amp; Edith</dc:title>
</cp:coreProperties>
</file>